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мплексный оперативный 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орьбе с лесными (и другими) пожарами на территории Черн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72"/>
        <w:gridCol w:w="1476"/>
        <w:gridCol w:w="18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ил и средств, привлека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противопожарных меро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ятий и проведения подготови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х рабо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но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иряк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.1 с прицепной бочкой- тракторист Короткевич В.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иряк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инерализованных полос. Опах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, где есть опасность подхода пожара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м пункта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М.Мизгир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качек в рабочем состоян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Суворовская, ул. Молодёжна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колонок в рабочем состоян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Центральная, ул. Зелёная (имеются гидранты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Василенко Н.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М.Мизгир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з бюджета МО денег на ГСМ 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и приобретение ГС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ирева З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зъяснительную работу сре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 о недопустимости пожар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нко Н.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зъяснительную работу сред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я о недопустимости пожар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ирева З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рный обход всех хозяйств на предм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й безопаснос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гирева З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ить ответственными за опов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в случае возникновения пож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. Черновка- Чугунов А.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Ядкан- Гришулин Н.П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ить ответственными за контро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, прилегающих лесных массив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с. Черновка с обеспечением своевременного оповещения о лесных пожаров лесн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ева В.Х., ответственных по улиц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уворовская – Соколов А.В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реговая– Нестеров Ю.П.;</w:t>
              <w:br/>
              <w:t>ул. Центральная – Фокин С.А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Зелёная – Ерёмин  Ю.М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– Батуев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ёжная- Носков П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Ядкан- Гришулин Н.П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57:00Z</dcterms:created>
  <dc:creator>Владелец</dc:creator>
  <dc:description/>
  <cp:keywords/>
  <dc:language>en-US</dc:language>
  <cp:lastModifiedBy>Admin</cp:lastModifiedBy>
  <cp:lastPrinted>2013-04-25T10:00:00Z</cp:lastPrinted>
  <dcterms:modified xsi:type="dcterms:W3CDTF">2015-02-12T14:22:00Z</dcterms:modified>
  <cp:revision>4</cp:revision>
  <dc:subject/>
  <dc:title>                                                                                                                                                            УТВЕРЖДЕН</dc:title>
</cp:coreProperties>
</file>