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Черновского сельсовет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5.2013 № 25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О подготовке населения и нештатных аварийно-спасательных формирований к действиям по обеспечению защиты от опасностей в военное время, чрезвычайных ситуаций природного и техногенного характера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ение разработано в соответствии с Федеральными законами от 21.12.1994   № 68-ФЗ «О защите населения и территорий от чрезвычайных ситуаций природного и техногенного характера», от 12.02.1998 № 28-ФЗ «О гражданской обороне», Постановлением Правительства Российской Федерации от 02.11.2000     № 841 «Об утверждении положения об организации обучения населения в области гражданской обороны», приказом МЧС России от 23.12.2005 № 999 «Об утверждении порядка создания нештатных аварийно-спасательных формирован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Положение определяет группы населения, проходящие обязательную подготовку в области гражданской обороны и защиты от чрезвычайных ситуаций природного и техногенного характера, функции органа местного самоуправления и организаций в вопросах обучения населения, а также основные задачи и формы обучения населения Черновского сельсовета к действиям в чрезвычайных ситуациях мирного и военного времен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ные задачи подготовки населения в области гражданской обороны и защиты от чрезвычайных ситу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ыми задачам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зучение способов защиты от опасностей, возникающих при ведении военных действий или вследствие этих действий, порядка действий по сигналам оповещения, приемов оказания первой медицинской помощи, правил пользования коллективными и индивидуальными средствами защи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совершенствование у руководителей органов местного самоуправления и организаций навыков по проведению мероприятий по гражданской обор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населения правилам поведения, основным способам защиты и действиям в чрезвычайных ситуациях мирного и военного времени,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владение личным составом нештатных аварийно-спасательных формирований предприятий, организаций, учреждений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4.</w:t>
        <w:tab/>
      </w:r>
      <w:r>
        <w:rPr>
          <w:color w:val="000000"/>
          <w:sz w:val="28"/>
          <w:szCs w:val="28"/>
        </w:rPr>
        <w:t xml:space="preserve">Подготовку к действиям по обеспечению защиты от опасностей, возникающих при ведении военных действий или вследствие этих действий, обязано проходить все население: </w:t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олжностные лица гражданской обороны, руководители и работники органов, осуществляющих управление гражданской обороной (далее именуются должностные лица и работники гражданской обороны), а также руководители организаций; </w:t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личный состав нештатных аварийно-спасательных формирований; </w:t>
      </w:r>
    </w:p>
    <w:p>
      <w:pPr>
        <w:pStyle w:val="Style18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- работающее население, не входящее в состав аварийно-спасательных формирований (далее - работающее население); </w:t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чащиеся общеобразовательных учреждений и учреждений начального профессионального образования, студенты учреждений среднего и высшего профессионального образования (далее - обучающиеся); </w:t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селение, не занятое в сфере производства и обслуживания (далее - неработающее население). 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5. Обучение населения в области гражданской обороны проводить в рамках единой системы подготовки населения в области гражданской обороны и защиты от чрезвычайных ситуаций природного и техногенного характера. 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6. Лица, впервые назначенные на должность, связанную с выполнением обязанностей по гражданской обороне и чрезвычайным ситуациям, обязаны пройти переподготовку или повышение квалификации в области гражданской обороны в течение первого года работы. 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7.   Повышение квалификации руководителей организаций, должностных лиц и работников гражданской обороны, а также преподавателей курса "Основы безопасности жизнедеятельности" и дисциплины "Безопасность жизнедеятельности" учреждений общего и профессионального образования предусмотреть не реже одного раза в 5 лет. 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8. Формами обучения в области гражданской обороны считать: </w:t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для руководителей организаций, должностных лиц и работников гражданской обороны: </w:t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амостоятельную подготовку; </w:t>
      </w:r>
    </w:p>
    <w:p>
      <w:pPr>
        <w:pStyle w:val="Style18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- переподготовку 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ом центре по гражданской обороне и чрезвычайным ситуациям Новосибирской области; </w:t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частие в тренировках и других мероприятиях гражданской обороны; </w:t>
      </w:r>
    </w:p>
    <w:p>
      <w:pPr>
        <w:pStyle w:val="Style18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б) для личного состава нештатных аварийно-спасательных формирований: </w:t>
      </w:r>
    </w:p>
    <w:p>
      <w:pPr>
        <w:pStyle w:val="Style18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- повышение квалификации в учебно-методическом центре по гражданской обороне и чрезвычайным ситуациям Новосибирской области; </w:t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ведение занятий с личным составом нештатных аварийно-спасательных формирований по месту работы; </w:t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частие в учениях и тренировках по гражданской обороне; </w:t>
      </w:r>
    </w:p>
    <w:p>
      <w:pPr>
        <w:pStyle w:val="Style18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в) для персонала предприятий, учреждений и организаций, не входящего в состав аварийно-спасательных формирований: </w:t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ведение занятий по месту работы; </w:t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частие в учениях, тренировках и других плановых мероприятиях по гражданской обороне; </w:t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ндивидуальное изучение способов защиты от опасностей, возникающих при ведении военных действий или вследствие этих действий; </w:t>
      </w:r>
    </w:p>
    <w:p>
      <w:pPr>
        <w:pStyle w:val="Style18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г) для обучающихся: 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</w:t>
        <w:tab/>
        <w:t xml:space="preserve">обучение (в учебное время) по курсу "Основы безопасности жизнедеятельности" и дисциплине "Безопасность жизнедеятельности"; </w:t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частие в учениях и тренировках по гражданской обороне; </w:t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зучение памяток, листовок и пособий, прослушивание радиопередач и просмотр телепередач по тематике гражданской обороны; </w:t>
      </w:r>
    </w:p>
    <w:p>
      <w:pPr>
        <w:pStyle w:val="Style18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д) для неработающего населения (по месту жительства): </w:t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ещение мероприятий, проводимых по тематике гражданской обороны (беседы, лекции, вечера вопросов и ответов, консультации, показ учебных фильмов и др.), в учебно-консультационных пунктах; </w:t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частие в учениях по гражданской обороне; </w:t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зучение памяток, листовок и пособий, прослушивание радиопередач и просмотр телепередач по тематике гражданской обороны. 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9. В целях проверки и закрепления знаний населения и АСФ о действиях по обеспечению защиты от опасностей, возникающих при ведении военных действий или вследствие этих действий, проводятся комплексные, командно-штабные и тактико-специальные учения, объектовые и штабные тренировки. 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0. Граждане, привлекаемые для подготовки по ГО, на учения и тренировки, исполняют обязанности согласно ст. 10 Федерального закона "О гражданской обороне": </w:t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ходят обучение способам защиты от опасностей, возникающих при ведении военных действий или вследствие этих действий; </w:t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нимают участие в проведении других мероприятий по гражданской обороне; </w:t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казывают содействие органам государственной власти и органам, специально уполномоченным на решение задач в области гражданской обороны. 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1. Население, привлекаемое на учения и тренировки в области ГО, имеет право: </w:t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информирование о риске, которому оно может подвергнуться в ходе учений и тренировок; </w:t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получение компенсации за ущерб, причиняемый вред его здоровью на учениях и тренировках; </w:t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сохранение средней заработной платы по месту работы на период участия в учениях и тренировках за счет средств организаций, планирующих и проводящих учения и тренировки. 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2. Координация подготовки, методическое руководство и контроль за подготовкой населения и АСФ к действиям по обеспечению защиты от опасностей, возникающих при ведении военных действий или вследствие этих действий, возлагается на отдел ГЗ и ПБ района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56"/>
      <w:ind w:firstLine="708"/>
      <w:jc w:val="both"/>
    </w:pPr>
    <w:rPr>
      <w:b/>
      <w:bCs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jc w:val="center"/>
    </w:pPr>
    <w:rPr>
      <w:b/>
      <w:bCs/>
      <w:cap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6:55:00Z</dcterms:created>
  <dc:creator>ConsultantPlus</dc:creator>
  <dc:description/>
  <cp:keywords/>
  <dc:language>en-US</dc:language>
  <cp:lastModifiedBy>Admin</cp:lastModifiedBy>
  <cp:lastPrinted>2006-07-24T15:31:00Z</cp:lastPrinted>
  <dcterms:modified xsi:type="dcterms:W3CDTF">2014-02-16T12:25:00Z</dcterms:modified>
  <cp:revision>66</cp:revision>
  <dc:subject/>
  <dc:title> </dc:title>
</cp:coreProperties>
</file>