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ЕРНОВСКОГО СЕЛЬСОВЕТА </w:t>
        <w:br/>
        <w:t>КЫШТ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0.2013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>
          <w:sz w:val="28"/>
          <w:szCs w:val="28"/>
        </w:rPr>
        <w:t>О дополнительных мерах по обеспечению пожарной безопасности в жилом секторе с наступлением зимнего периода 2013-2014 годов.</w:t>
      </w:r>
    </w:p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30 Федерального Закона от 18.11.2004 № 69-ФЗ «О пожарной безопасности», в целях предотвращения гибели и травматизма людей, снижения рисков возникновения пожаров на территории Черновского сельсовета Кыштовского района Новосибирской области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целенаправленную работу по обеспечению пожарной безопасности в жилом секторе и обучению населения мерам пожарной безопасности с вручением памяток по пожар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jc w:val="both"/>
        <w:rPr/>
      </w:pPr>
      <w:r>
        <w:rPr>
          <w:sz w:val="28"/>
          <w:szCs w:val="28"/>
        </w:rPr>
        <w:t>Провести подворный обход с информированием населения о складывающейся обстановке и доведением мер пожар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щиеся источники водоснабжения, приспособленные для целей пожаротушения, постоянно содержать в исправном и боеготовом состоянии, а также дороги и проезды к ним.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овести внеплановые  инструктажи с персоналом по вопросам</w:t>
      </w:r>
    </w:p>
    <w:p>
      <w:pPr>
        <w:pStyle w:val="Normal"/>
        <w:tabs>
          <w:tab w:val="clear" w:pos="708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еспечения пожарной безопасности, а также о необходимых </w:t>
      </w:r>
    </w:p>
    <w:p>
      <w:pPr>
        <w:pStyle w:val="Normal"/>
        <w:tabs>
          <w:tab w:val="clear" w:pos="708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йствиях в случае чрезвычайных ситуаций: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директору МКОУ Черновская «СОШ» Голубенко Н.И., классные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ы с учащимися на тему «Не допусти пожара»;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аведующей филиалом (отделением) «Милосердие» Долгих И.А.;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иректору МКУ Центр досуга села Черновка Черновского сельсовета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ыштовского района Новосибирской области Носковой Г.И.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подворный обход  жилого сектора населенных пунктов с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выявления и устранения нарушений требований пожарной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опасности,  необходимости своевременного ремонта печного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опления и электрооборудования. При выявлении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лагополучных семей, нуждающихся в ремонте печного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опления и электрооборудования, формировать списки с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дующим их направлением в отделение надзорной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и по Кыштовскому району. 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/>
      </w:pPr>
      <w:r>
        <w:rPr>
          <w:sz w:val="28"/>
          <w:szCs w:val="28"/>
        </w:rPr>
        <w:t>6.  Опубликовать постановление в «Черновском Вестнике»</w:t>
      </w:r>
    </w:p>
    <w:p>
      <w:pPr>
        <w:pStyle w:val="Normal"/>
        <w:tabs>
          <w:tab w:val="clear" w:pos="708"/>
          <w:tab w:val="left" w:pos="6220" w:leader="none"/>
        </w:tabs>
        <w:ind w:left="708" w:hanging="0"/>
        <w:jc w:val="both"/>
        <w:rPr/>
      </w:pPr>
      <w:r>
        <w:rPr>
          <w:sz w:val="28"/>
          <w:szCs w:val="28"/>
        </w:rPr>
        <w:t>7.  Контроль за исполнением данного постановления оставляю за собой</w:t>
      </w:r>
    </w:p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Черновского сельсовета                              З.М.Мизги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11:00Z</dcterms:created>
  <dc:creator>FlipP</dc:creator>
  <dc:description/>
  <cp:keywords/>
  <dc:language>en-US</dc:language>
  <cp:lastModifiedBy>Admin</cp:lastModifiedBy>
  <cp:lastPrinted>2013-10-08T09:44:00Z</cp:lastPrinted>
  <dcterms:modified xsi:type="dcterms:W3CDTF">2015-02-16T08:03:00Z</dcterms:modified>
  <cp:revision>51</cp:revision>
  <dc:subject/>
  <dc:title/>
</cp:coreProperties>
</file>