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ервичных мер пожарной безопасност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Черновского сельсовета Кыштовского района Новосибирской област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ение населения мерам пожарной безопасно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мерах пожарной безопасности, о произошедших пожарах, причинах и условиях, способствующих их возникнов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бесед о мерах пожарной безопасности и противопожарных инструктажей силами внештатных пожарных инспекторов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и распространение наглядной агитаци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уголков (стендов)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я деятельности добровольных пожарных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ие и организация деятельности групп внештатных пожарных инспекторов (в том числе из числа депутатского корпуса) для организации профилактики пожаров в жилом секторе посел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еречня первичных средств тушения пожаров для строений, находящихся в собственности гражда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я оповещения населения в случае возникновения пожара (устройство звуковой сигнализаци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стройство и содержание в исправном состоянии защитных полос между населенным пунктом и лесными массива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стройство, содержание и ремонт источников противопожарного водоснабж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оги, подъезды и проезды к водоисточникам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в исправном состоянии пожарных гидрантов и искусственных пожарных водоёмов, в том числе установка соответствующих указателей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ройство подъезда с площадками (пирсами) к естественным или искусственным водоёмам в населенном пункте и за ним в радиусе 200 метров, для забора воды пожарными автомоби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беспечение соблюдения противопожарных требований при планировке застройки территории муниципального образования и создание условий для вызова противопожарной службы Кыштовского района Новосибирской обла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населённого пункта устойчивой телефонной связью для сообщения о пожаре в пожарную охрану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порядка согласования нового строительства на территории поселения, а так же сдачу в аренду недвижимого муниципального имущества с органами государственного пожарного надзора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требований к территории поселения в период хранения грубых корм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евременная очистка территории населенного пункта от горючих отходов, мусора и сухой растительности, запрещение устройства свалок на территории посел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ие территории поселения наружным освещением в темное время суто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ие пожарной безопасности на объектах  (зданиях и помещениях) муниципальной собственности и муниципального жилого фон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nch Script MT;Courier New" w:hAnsi="French Script MT;Courier New" w:eastAsia="Times New Roman" w:cs="Gautam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French Script MT;Courier New" w:hAnsi="French Script MT;Courier New" w:cs="Gautami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0"/>
    <w:qFormat/>
    <w:rPr>
      <w:rFonts w:ascii="French Script MT;Courier New" w:hAnsi="French Script MT;Courier New" w:cs="Gautam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25:00Z</dcterms:created>
  <dc:creator>Владелец</dc:creator>
  <dc:description/>
  <cp:keywords/>
  <dc:language>en-US</dc:language>
  <cp:lastModifiedBy>Admin</cp:lastModifiedBy>
  <cp:lastPrinted>2007-05-17T15:50:00Z</cp:lastPrinted>
  <dcterms:modified xsi:type="dcterms:W3CDTF">2015-02-12T14:25:00Z</dcterms:modified>
  <cp:revision>2</cp:revision>
  <dc:subject/>
  <dc:title>п</dc:title>
</cp:coreProperties>
</file>