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зультатах проверок, проведенных администрацией Черновского сельсовета Кыштовского района Новосибирской области, подведомственными  организациями в пределах полномочий, а также о результатах проверок, проведенных в администрации Черновского сельсовета Кыштовского района Новосибирской области, в подведомственных организация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рок, проведенных администрацией Черновского сельсовета Кыштовского района Новосибирской области, подведомственными  организациями в пределах полномочий, а также о результатах проверок, проведенных в администрации Черновского сельсовета Кыштовского района Новосибирской области, в подведомственных организациях, в 2017 году не бы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50:00Z</dcterms:created>
  <dc:creator>Admin</dc:creator>
  <dc:description/>
  <cp:keywords/>
  <dc:language>en-US</dc:language>
  <cp:lastModifiedBy>Admin</cp:lastModifiedBy>
  <dcterms:modified xsi:type="dcterms:W3CDTF">2017-12-13T14:50:00Z</dcterms:modified>
  <cp:revision>2</cp:revision>
  <dc:subject/>
  <dc:title/>
</cp:coreProperties>
</file>