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Совета депу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 полномочиям Совета депутатов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Устава муниципального образования и внесение в него изменений и допол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ие местного бюджета и отчета о его исполн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нятие планов и программ развития муниципального образования, утверждение отчетов об их исполн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инятие решения об удалении Главы муниципального образования в отстав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инятие решения о проведении местного референдума, о назначении опроса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назначение голосования по вопросам изменения границ Черновского сельсовета, преобразования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утверждение структуры администрации по представлению Главы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права законодательной инициативы в Законодательном Собрании Новосиби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принятие решения о передаче органам местного самоуправления Кыштовского района части полномочий органов местного самоуправления Черновского сельсовета за счет межбюджетных трансфертов, предоставляемых из местного бюджета Черновского сельсовета в бюджет Кышто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е инвестиционных программ организаций коммунального комплекса по строительству, реконструкции и (или) модернизации объектов, используемых для утилизации, обезвреживания и захоронения твердых бытовых от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) правовое регулирование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утверждение генеральных планов поселения, правил землепользования и застро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) заслушивание ежегодных отчетов Главы поселения о результатах деятельности, деятельности местной администрации и иных подведомственных Главе поселения органов местного самоуправления, в том числе о решении вопросов, поставленных Советом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) установление порядка проведения конкурса по отбору кандидатур на должность главы муниципального образ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)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) избрание Главы поселения из числа кандидатов, представленных конкурсной комиссией по результатам конкур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) установление гарантий осуществления полномочий депутата, члена выборного органа местного самоуправления, выборного должностного лица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) осуществление иных полномочий, отнесенных к ведению Совета депутатов федеральными законами, законами Новосибирской области и настоящим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2:13:00Z</dcterms:created>
  <dc:creator>Admin</dc:creator>
  <dc:description/>
  <cp:keywords/>
  <dc:language>en-US</dc:language>
  <cp:lastModifiedBy>Admin</cp:lastModifiedBy>
  <dcterms:modified xsi:type="dcterms:W3CDTF">2016-12-28T02:13:00Z</dcterms:modified>
  <cp:revision>2</cp:revision>
  <dc:subject/>
  <dc:title/>
</cp:coreProperties>
</file>