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главы Черновского сельсовета Кыштовского района Новосибирской области, муниципальных служащих, </w:t>
      </w:r>
      <w:r>
        <w:rPr>
          <w:rFonts w:cs="Times New Roman" w:ascii="Times New Roman" w:hAnsi="Times New Roman"/>
          <w:color w:val="000000"/>
          <w:sz w:val="28"/>
          <w:szCs w:val="28"/>
        </w:rPr>
        <w:t>директора МКУ ЦД села Черновка Черновского сельсовета Кыштовского района Новосибирской области, депутатов Совета депутатов и членов их с</w:t>
      </w:r>
      <w:r>
        <w:rPr>
          <w:rFonts w:cs="Times New Roman" w:ascii="Times New Roman" w:hAnsi="Times New Roman"/>
          <w:sz w:val="28"/>
          <w:szCs w:val="28"/>
        </w:rPr>
        <w:t>емей за период с 01 января по 31 декабря 2016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85"/>
        <w:gridCol w:w="1984"/>
        <w:gridCol w:w="709"/>
        <w:gridCol w:w="709"/>
        <w:gridCol w:w="708"/>
        <w:gridCol w:w="851"/>
        <w:gridCol w:w="1559"/>
        <w:gridCol w:w="851"/>
        <w:gridCol w:w="1134"/>
        <w:gridCol w:w="1559"/>
        <w:gridCol w:w="1134"/>
        <w:gridCol w:w="1559"/>
      </w:tblGrid>
      <w:tr>
        <w:trPr>
          <w:trHeight w:val="144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делка (вид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7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ько Сергей Иван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Черновского сельсовета Кыштов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ВАЗ 21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1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2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жилова Валентина Васил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 администрации Черновского сельсов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9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13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4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МТЗ-50, автомобиль «Ниссан Блюберд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41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отина Светлана Владими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Ц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36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ВАЗ 21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59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их Борис Леонид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Черновского сельсов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АЗ 3110, автомобиль ГАЗ 330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38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63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85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кулов Юрий Викто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Черновского сельсов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Мазда бон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8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03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ков Леонид Пет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Черновского сельсов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77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17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ова Любовь Викто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Черновского сельсов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5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7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ВАЗ 210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8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3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лемисова Татья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Черн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49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80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85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отина Светлана Владими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Черновского сельсов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36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7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ВАЗ 21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09:00Z</dcterms:created>
  <dc:creator>Admin</dc:creator>
  <dc:description/>
  <cp:keywords/>
  <dc:language>en-US</dc:language>
  <cp:lastModifiedBy>Admin</cp:lastModifiedBy>
  <dcterms:modified xsi:type="dcterms:W3CDTF">2017-05-16T06:20:00Z</dcterms:modified>
  <cp:revision>3</cp:revision>
  <dc:subject/>
  <dc:title/>
</cp:coreProperties>
</file>