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ЕР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ШТ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5.12.2012.                                                                               № 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оприятиях по профилактике совершения коррупционных правонарушений, совершаемых от имени или в интересах юрид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в целях усиления мер в сфере противодействия коррупции, предусматривающие выполнение мероприятий по профилактике совершения коррупционных правонарушений от имени или в интересах юридических лиц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мероприятий по профилактике совершения коррупционных правонарушений, совершаемых от имени или в интересах юридических лиц согласно прилож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периодическом печатном издании «Черновский Вестник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рновского сельсовета                           З.М.Мизги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Черновского сельсовета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 xml:space="preserve">         от 25.12.2012 № 54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rPr/>
      </w:pPr>
      <w:r>
        <w:rPr/>
        <w:t>Перечень мероприятий по профилактике совершения коррупционных правонарушений, совершаемых от имени или в интересах юридических лиц</w:t>
      </w:r>
    </w:p>
    <w:p>
      <w:pPr>
        <w:pStyle w:val="Normal"/>
        <w:tabs>
          <w:tab w:val="clear" w:pos="708"/>
          <w:tab w:val="left" w:pos="5820" w:leader="none"/>
        </w:tabs>
        <w:ind w:left="54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64"/>
        <w:gridCol w:w="696"/>
        <w:gridCol w:w="223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 xml:space="preserve">1.1. 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Принятие мер по улучшению организации контроля за исполнением документов в администрации сельсовета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20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1.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Усиление мер по профилактике совершения коррупционных правонарушений, совершаемых от имени или в интересах юридических лиц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20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Администрация сельсовета</w:t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rPr/>
      </w:pPr>
      <w:r>
        <w:rPr/>
        <w:t>Обеспечение открытости и доступности информации и формирование нетерпимого отношения к коррупции</w:t>
      </w:r>
    </w:p>
    <w:p>
      <w:pPr>
        <w:pStyle w:val="Normal"/>
        <w:tabs>
          <w:tab w:val="clear" w:pos="708"/>
          <w:tab w:val="left" w:pos="5820" w:leader="none"/>
        </w:tabs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89"/>
        <w:gridCol w:w="696"/>
        <w:gridCol w:w="24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2.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Формирование негативного отношения к дарению подарков и обеспечение ограничений, касающихся получения подарков работниками органов местного самоуправления и муниципального учреждения администрации сельсовета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Администрация сельсовета, муниципальное учрежд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2.2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Обеспечение соблюдения работниками администрации и муниципального учреждения общепризнанных этических норм при выполнении трудовых обязанностей, а также проведение мероприятий, направленных на формирование нетерпимого отношения к коррупционному поведению, в том числе от имени или в интересах юридических лиц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Администрация сельсовета, муниципальное учреждение</w:t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rPr/>
      </w:pPr>
      <w:r>
        <w:rPr/>
        <w:t>Противодействие коррупции в администрации сельсовета и муниципальном учреждении администрации сельсовета</w:t>
      </w:r>
    </w:p>
    <w:p>
      <w:pPr>
        <w:pStyle w:val="Normal"/>
        <w:tabs>
          <w:tab w:val="clear" w:pos="708"/>
          <w:tab w:val="left" w:pos="5820" w:leader="none"/>
        </w:tabs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21"/>
        <w:gridCol w:w="696"/>
        <w:gridCol w:w="23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 xml:space="preserve">3.1.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Создание и совершенствование условий для возможности уведомления работниками администрации сельсовета, муниципального учреждения сельсовета о фактах обращения к ним каких-либо лиц в целях склонения к совершению коррупционных правонарушений от имени или в интересах юридических лиц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20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Администрация сельсовета, муниципальное учреждение</w:t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5:28:00Z</dcterms:created>
  <dc:creator>FlipP</dc:creator>
  <dc:description/>
  <cp:keywords/>
  <dc:language>en-US</dc:language>
  <cp:lastModifiedBy>Черновка</cp:lastModifiedBy>
  <cp:lastPrinted>2012-12-27T10:20:00Z</cp:lastPrinted>
  <dcterms:modified xsi:type="dcterms:W3CDTF">2012-12-27T04:23:00Z</dcterms:modified>
  <cp:revision>111</cp:revision>
  <dc:subject/>
  <dc:title/>
</cp:coreProperties>
</file>